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25 del 19/03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GETTO: </w:t>
      </w:r>
      <w:r>
        <w:rPr/>
        <w:t>Liquidazione alla Tesoreria Regione Lombardia dei canoni di utenza acqua pubblica acquedotti comunali codice identificativo PV011901987-PV0181987-PV012731998 relativa alla annualità 2013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anno duemilatredici il giorno diciannove del mese di Marzo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05 del 22/06/2009 con il quale sono stati nominati i Responsabili dei Servizi;</w:t>
      </w:r>
    </w:p>
    <w:p>
      <w:pPr>
        <w:pStyle w:val="Normal"/>
        <w:jc w:val="both"/>
        <w:rPr/>
      </w:pPr>
      <w:r>
        <w:rPr/>
        <w:t>Vista la  delibera della Giunta Comunale n.16 in data 19/07/2012 con la quale si assegnava ai responsabili dei servizi dei mezzi finanziari di gestione anno 2012 ,</w:t>
      </w:r>
    </w:p>
    <w:p>
      <w:pPr>
        <w:pStyle w:val="Normal"/>
        <w:jc w:val="both"/>
        <w:rPr/>
      </w:pPr>
      <w:r>
        <w:rPr/>
        <w:t>Vista la determinazione n.12 del 08/08/2012 di assunzione impegno di spesa per spese obbligatorie anno 2012;</w:t>
      </w:r>
    </w:p>
    <w:p>
      <w:pPr>
        <w:pStyle w:val="Normal"/>
        <w:jc w:val="both"/>
        <w:rPr/>
      </w:pPr>
      <w:r>
        <w:rPr/>
        <w:t>Dato atto che occorre effettuare il pagamento del canone annuale di utenza 2013 acquedotti comunali codice identificativo PV011901987- PV0181987-PV012731998;</w:t>
      </w:r>
    </w:p>
    <w:p>
      <w:pPr>
        <w:pStyle w:val="Normal"/>
        <w:jc w:val="both"/>
        <w:rPr/>
      </w:pPr>
      <w:r>
        <w:rPr/>
        <w:t>Vista la nota della Regione Lombardia pervenuta in data 12-13/03/2013 prot. 433-439- relativa al codice identificativo utenze di cui sopra dell’importo complessivo di €. 1.108,89;</w:t>
      </w:r>
    </w:p>
    <w:p>
      <w:pPr>
        <w:pStyle w:val="Normal"/>
        <w:jc w:val="both"/>
        <w:rPr/>
      </w:pPr>
      <w:r>
        <w:rPr/>
        <w:t>Viste le Leggi 8 giugno 1990 n.142 e 7 agosto 1990 n.241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, n.267 recante “ T.U.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e singole fatture presentate e ritenuto di dover dare corso loro 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per quanto in relazione, alla Tesoreria Regione Lombardia Canoni idrici la somma di €. 1.108,89 quale canone anno 2013 della utenza Acqua Pubblica , codice identificativo PV011901987- PV0181987- PV012731998, imputando la relativa spesa all’int. 4.00.00.05 (Cap. 10000.03) del bilancio di previsione 2013 in corso di formazio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>APPON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</w:rPr>
        <w:tab/>
        <w:t>ATTESTANTE</w:t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19/03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02:00Z</dcterms:created>
  <dc:creator>Pietro Camporotondo</dc:creator>
  <dc:description/>
  <cp:keywords/>
  <dc:language>en-US</dc:language>
  <cp:lastModifiedBy>Piero</cp:lastModifiedBy>
  <cp:lastPrinted>2013-03-19T10:01:00Z</cp:lastPrinted>
  <dcterms:modified xsi:type="dcterms:W3CDTF">2013-03-19T09:02:00Z</dcterms:modified>
  <cp:revision>2</cp:revision>
  <dc:subject/>
  <dc:title/>
</cp:coreProperties>
</file>